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40526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90663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82410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